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36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Sende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</w:t>
      </w:r>
      <w:r>
        <w:rPr>
          <w:rFonts w:cs="Times New Roman" w:ascii="Times New Roman" w:hAnsi="Times New Roman"/>
          <w:sz w:val="24"/>
          <w:szCs w:val="24"/>
        </w:rPr>
        <w:t>:  Figura esterna MC. Istruttoria, valutazione delle istanze degli aspiranti, redazione graduatoria di merito.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bale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rPr/>
      </w:pPr>
      <w:r>
        <w:rPr>
          <w:rFonts w:cs="Times New Roman" w:ascii="Times New Roman" w:hAnsi="Times New Roman"/>
          <w:sz w:val="24"/>
          <w:szCs w:val="24"/>
        </w:rPr>
        <w:t>Il giorno _________________, alle ore ______, presso i locali del CPIA,si riunisce l’apposita commissione istituita presso questa scuola. Sono presenti i componenti: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Tedesco Francesca (Presidente su delega del Dirigente Scolastico); 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Pizzo Paolo  (componente); 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GA De Stefani Giuditta (componente);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Amm.vo De Angelis Maria Rosaria (componente);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Amm.vo Messuri Michelina  (componente);</w:t>
      </w:r>
    </w:p>
    <w:p>
      <w:pPr>
        <w:pStyle w:val="Send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lge la funzione di verbalizzante De Angelis  Maria Rosaria.</w:t>
      </w:r>
    </w:p>
    <w:p>
      <w:pPr>
        <w:pStyle w:val="Send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O.d.g.:</w:t>
      </w:r>
    </w:p>
    <w:p>
      <w:pPr>
        <w:pStyle w:val="Sender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Istruttoria, valutazione delle istanze degli aspiranti, redazione graduatoria di merito.///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missione, sulla base dei criteri indicati nel bando, procede  all’istruttoria ed alla valutazione delle istanze degli aspiranti. Successivamente redige la relativa graduatoria di merito che, unanimemente, approva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eduta termina alle ore ______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Segretario Verbalizzante                                                                 Il Presidente della Commissione</w:t>
      </w:r>
    </w:p>
    <w:p>
      <w:pPr>
        <w:pStyle w:val="Sen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Maria Rosaria  De Angelis                                                                      Francesca Tedesco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49" w:gutter="0" w:header="958" w:top="1014" w:footer="9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Garamond" w:hAnsi="Garamond" w:cs="Garamond"/>
      <w:kern w:val="2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Verbale Commissione valutazione esiti istanze RSP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8:00Z</dcterms:created>
  <dc:creator>Client1</dc:creator>
  <dc:description/>
  <cp:keywords/>
  <dc:language>en-US</dc:language>
  <cp:lastModifiedBy>Client1</cp:lastModifiedBy>
  <cp:lastPrinted>2011-10-15T13:06:00Z</cp:lastPrinted>
  <dcterms:modified xsi:type="dcterms:W3CDTF">2015-12-28T11:54:00Z</dcterms:modified>
  <cp:revision>4</cp:revision>
  <dc:subject/>
  <dc:title> </dc:title>
</cp:coreProperties>
</file>